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Понедельник</w:t>
        <w:tab/>
        <w:t xml:space="preserve">    </w:t>
      </w:r>
      <w:r>
        <w:rPr>
          <w:rFonts w:cs="Times New Roman" w:ascii="Times New Roman" w:hAnsi="Times New Roman"/>
          <w:b/>
        </w:rPr>
        <w:t>Дата:</w:t>
      </w:r>
      <w:r>
        <w:rPr>
          <w:rFonts w:cs="Times New Roman" w:ascii="Times New Roman" w:hAnsi="Times New Roman"/>
        </w:rPr>
        <w:t>25.10.2021</w:t>
      </w:r>
      <w:r>
        <w:rPr>
          <w:rFonts w:cs="Times New Roman" w:ascii="Times New Roman" w:hAnsi="Times New Roman"/>
          <w:b/>
        </w:rPr>
        <w:tab/>
        <w:t xml:space="preserve">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>Дружб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eastAsia="Times New Roman" w:cs="Times New Roman" w:ascii="Times New Roman" w:hAnsi="Times New Roman"/>
          <w:lang w:eastAsia="ru-RU"/>
        </w:rPr>
        <w:t>Учить детей доброжелательно относиться к детям и взрослым в детском саду, общаться друг с другом. Развивать чувство уверенности в самом себе, чувство коллективизма. Развивать эмоциональную отзывчивость. Совершенствовать себя как личность через общение с людь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shd w:fill="FFFFFF" w:val="clear"/>
        </w:rPr>
        <w:t>развлечение «Добрые поступки, волшебные слова».</w:t>
      </w:r>
    </w:p>
    <w:tbl>
      <w:tblPr>
        <w:tblStyle w:val="a3"/>
        <w:tblW w:w="15984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296"/>
        <w:gridCol w:w="3259"/>
        <w:gridCol w:w="3119"/>
        <w:gridCol w:w="180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4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«Будем вежливы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детей употреблять вежливые слова и выражения,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 воспитывать чувство дружбы,активизировать в речи «друг», «подруга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 Софией, Никитой- Д/И «Найди игрушку». Учить детей обозначать в речи местоположение игрушки, используя предлоги: «в», «на», «за», «около»; развивать связную речь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Формирование культурно-гигиенических навыков «Чистоплотные дет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Цель: Проверить знания детей о предметах гигиены и их назначени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едложить детям альбом для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ассматривания «Дети»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Формировать у детей понятие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Друзья». Воспитывать дружелюбие по отношению к своим товарищам в группе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Консультация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«Будь ребёнку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не только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одителем, но и близким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ругом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. Ребенок и окружающий мир. «</w:t>
            </w:r>
            <w:r>
              <w:rPr>
                <w:rFonts w:eastAsia="" w:cs="Times New Roman" w:ascii="Times New Roman" w:hAnsi="Times New Roman"/>
                <w:bCs/>
                <w:color w:val="181818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утешествие в лес за грибами»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4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Наблюдение «за дождем»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Цель: Показать, что осенний дождь холодный, (небо затянуто облаками, стало пасмурно, пошел мелкий осенний дождь)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П/и «Солнышко и дождик»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Цель: Учить внимательно слушать слова и выполнять соответствующие действ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 Кирой, Дашей развитие движений, прыжки на месте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формировать умение детей выполнять прыжки на мест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Трудовые поручения: Учить убирать игрушки после игры в корзину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Цель: воспитывать трудолюб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амостоятельная деятельность на прогулке.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 выносным материалом: Ведерки, лопатки, и формочки для игры с песком.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0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азучивание пальчиковой игры «Прятки» Развивать речь, память. Формировать умение выполнять движения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альцев в соответствии с текстом стихотвор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Ч. Саша, Юля - Д/и «Чудесный мешочек»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ль: ориентироваться на род имени существительного при определении предмета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его признака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Чтение: «Лиса и журавль» Приобщать детей к художественной литературе, учить слушать внимательно, не отвлекаяс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овая ситуация: «День рождения друга». Учить детей выполнять ряд игровых действий по сюжету игры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/и «Найди свой домик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ль: учить быстро действовать по сигналу, ориентироваться в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странств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офья - подбрасывание мяча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верх. Формировать умение детей бросать мяч вверх и ловить его двумя рука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«Наведём порядок в шкафу» продолжать закреплять умение аккуратно складывать вещи в шкафу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. Сюжетно-ролевые игры по желанию детей.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Вторник</w:t>
        <w:tab/>
      </w:r>
      <w:r>
        <w:rPr>
          <w:rFonts w:cs="Times New Roman" w:ascii="Times New Roman" w:hAnsi="Times New Roman"/>
          <w:b/>
        </w:rPr>
        <w:t xml:space="preserve"> Дата: 26.10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итуативный разговор «Кто твой друг?»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Формировать у детей понятие «друг». Воспитывать дружеские отношения к товарищам в группе. Учить подбирать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лова определения к слову «друг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Ярослав, Ч. Саша - Д/и «Разложи правильно» (Развитие внимания, мышлени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 с детьми «Какие красивые, вместительные шкафчики для одежды в детском саду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закрепление знаний о предметном окружении, воспитание у детей аккурат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едложить детям для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игры музыкальные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инструменты (бубен, барабан, колокольчик)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Закрепить названия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инструментов, их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вучани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60"/>
              <w:jc w:val="left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нсультация для родителей «Как научить детей дружить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речи. Тема: Рассматривание картин «Что такое хорошо»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7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деревьями осень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и : учить детей видеть изменения, произошедшие с деревья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/и «Птицы в гнездышках»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ли: учить ходить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 бегать врассыпную, не наталкиваясь друг на друг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Мирослава,Лиза - развитие движений. Прыжки с продвижением вперёд. Цель: формировать умение детей выполнять прыжки на двух ногах с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движением вперёд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ая дея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борка опавших листьев на участк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ль: приучать соблюдать чистоту и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рядок на участке для прогулок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ы с выносным материалом. Сюжетно-ролевая игра «Приготовлю обед для друга»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 «Дождик » под музыку. Ходьба по массажным дорожкам. Закаливающие процедуры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 Димой,Есенией - Д/и «Один много» Развитие умения выделять отдельные предметы из группы и составлять группу из отдельных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метов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Ситуативная беседа «Как воспитанные дети ведут себя в детском саду»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Иры со строительным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материалом «Построим дом для друзей». Развивать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конструктивные навыки, закреплять названия деталей «кубик», «кирпичик». 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  <w:lang w:val="ru-RU" w:bidi="ar-SA"/>
              </w:rPr>
              <w:t xml:space="preserve">Продолжать наблюдение за погодой. 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П/и «Беги к тому, что назову»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Упражнять Веронику, Никиту, в отбивании мяча одной рукой в движении</w:t>
            </w:r>
            <w:r>
              <w:rPr>
                <w:color w:val="000000"/>
                <w:kern w:val="0"/>
                <w:sz w:val="27"/>
                <w:szCs w:val="27"/>
                <w:lang w:val="ru-RU" w:bidi="ar-SA"/>
              </w:rPr>
              <w:t>.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Закрепление КГН – учить насухо вытирать руки и лицо полотенцем и вешать его на свое место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амостоятельная деятельность на прогулке. Сюжетно-ролевые игры по желанию детей</w:t>
            </w:r>
            <w:r>
              <w:rPr>
                <w:kern w:val="0"/>
                <w:lang w:val="ru-RU" w:bidi="ar-SA"/>
              </w:rPr>
              <w:t>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среда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Дата: 27.10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облемная ситуация «Друг упал и ему больно»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ль: воспитывать у детей чувство сожаления к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товарищам, формировать умение приходить на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мощ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Костя,Юля - Д/и «Воздушные шары»(Развитие умения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группировать предметы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цвету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абота с алгоритмом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«Моем руки правильно»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ль: формировать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умение мыть руки,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облюдая последовательность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лгоритм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едложить детям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лить комнатные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астения. Учить детей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ухаживать за комнатными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астениями, вызывать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желание заботиться о ни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Консультация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«Воспитание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дружеских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отношений в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е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6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ЭМП Тема: «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7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птицами во время кормл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и: прививать желание заботиться о птицах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спитывать любовь к природ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/и «Попади в круг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ли:совершенствовать умение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йствовать с разными предметам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Малика,Гришу - учить ходить по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узенькой дорожке,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ржать равновесие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ая дея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Кормление птиц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ли:побуждать к самостоятельному выполнению элементарных поручений (кормление птиц,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борка участка)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оспитывать желание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хаживать за животными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, сюжетно – ролевые игры по выбору. Игры с выносным материалом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 «Дождик » под музыку. Ходьба по массажным дорожкам. Закаливающие процедур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Цели: развивать двигательную активность, создать положительный эмоциональный настро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офия, Мирон - Д/и «Парные картинк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Цель: развитие зрительной памяти, наблюдательности, умение распределять внимание и находить одинаковые изображ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Закреплять умение выворачивать вещи на лицевую сторону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едложить детям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альчиковый театр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«Курочка Ряба» учить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детей рассказывать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казку, сопровождая её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ыгрывание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ая игра «Найди свой домик». Цель: учить быстро действовать по сигналу, ориентироваться в пространстве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Кира- развитие движений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ыжки на месте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ль: формировать умение детей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ять прыжки на мест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«Наведём порядок в шкафу» продолжать закреплять умение аккуратно складывать вещи в шкафу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Самостоятельная игровая деятельность детей на участке, игры по выбору</w:t>
            </w:r>
            <w:r>
              <w:rPr>
                <w:color w:val="000000"/>
                <w:kern w:val="0"/>
                <w:sz w:val="27"/>
                <w:szCs w:val="27"/>
                <w:lang w:val="ru-RU" w:bidi="ar-SA"/>
              </w:rPr>
              <w:t>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четверг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Дата: 28.10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а«Я хочу с тобой дружить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ль: проявление привязанности, дружелюбия друг к другу, объединение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детей, накопление позитивного эмоционального опыта,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плочение коллектив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Даша,Степан - Д/и «Разноцветный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ундучок» Цель: развивать умение ориентироваться на окончание при согласовании слов в род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Упражнение «Самые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ккуратные» учить следить за своим внешним вид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едложить детям книги с русскими народными сказками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ассматривание иллюстраций. Вызвать у детей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терес к сказ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нсультация для родителе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Дружные ребят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ппликация «Волшебные ладошки»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культура на воздухе: Подвижные игры «Догони меня», «Мой веселый звонкий мяч», «Лохматый пес»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4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облака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познакомить с различными природными явлениями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/и «С кочки на кочку»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ли:продолжать учить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прыгивать на двух ногах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прыгивать с высоких предметов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Е.Костей, Ф,Никитой – игра «Попади в круг» развивать умение бросать предметы в определенном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правлении двумя руками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азвивать глазомер, координацию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вижения, ловк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ая дея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бор опавших листьев и другого мусора на участк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ль: приучать соблюдать порядок на участке детского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д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, сюжетно – ролевые игры по выбору. Игры с выносным материалом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7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 «Дождик » под музыку. Ходьба по массажным дорожкам. Закаливающие процедур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Цели: развивать двигательную активность, создать положительный эмоциональный настро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 Юлей, Дашей - Д/и «Назови вежливое слово». Ц: упражнять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детей в произношении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ежливых слов,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ктивизировать словарь по данной тем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Чтение сказки В. Сутеева «Под грибом». Цель: Воспитывать умение слушать сказку, следить за развитием действия,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переживать героям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едложить детям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настольные игры.  Вызывать интерес к настольным играм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ъяснить правила игр, выбранных деть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движные игры: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Солнышко и дождь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ли: учить ходить и бегать врассыпную, не наталкиваясь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руг на друга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учать их быстро действовать по сигналу воспитателя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пражнять Ярослава, Киру и Софию бросать предметы двумя руками в определенном направлении. Развивать глазомер и ловкость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р/и «Собираемся на прогулку»Цель: развивать у детей умение подбирать одежду разного сезона, научить правильно называть элементы одежды,закреплять понятия «одежда», «обувь»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0"/>
                <w:lang w:val="ru-RU" w:bidi="ar-SA"/>
              </w:rPr>
              <w:t>Создать условия для самостоятельной игровой деятельности детей на прогулке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пятниц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Дата: 29.10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 с детьми «Мои друзья» - учить доброжелательно относится к детям и взрослым в дет. саду, развивать чувство уверенности в самом себе, чувство коллективизм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ероника, Никита Ф., - Д/и «Чего не стало?» Учить согласовывать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илагательные и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уществительны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Ситуативный разговор «Почему нельзя брать грязные руки в рот»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детей в центрах активности. Рассматривание картины «Приготовлю обед другу»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Консультация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Помогите ребенку научиться дружить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исование: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1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родолжить наблюдение за птицами на участке; учить различать основные части тела; развивать и воспитывать бережное отношение к птицам</w:t>
            </w:r>
            <w:r>
              <w:rPr>
                <w:rFonts w:eastAsia="" w:cs=""/>
                <w:color w:val="000000"/>
                <w:kern w:val="0"/>
                <w:sz w:val="27"/>
                <w:szCs w:val="27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rFonts w:eastAsia="" w:cs=""/>
                <w:color w:val="000000"/>
                <w:kern w:val="0"/>
                <w:sz w:val="27"/>
                <w:szCs w:val="27"/>
                <w:lang w:val="ru-RU" w:eastAsia="ru-RU" w:bidi="ar-SA"/>
              </w:rPr>
              <w:t>П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/и «Птички и дождик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чить Ч. Сашу, Веронику и Амиру двигаться по участку в разных направлениях, не наталкиваясь на других детей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Беседа «Какая одежда нужна нам для прогул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Труд: «сбор опавших листьев березы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Цель: приучать детей к труду, воспитывать бережное отношение к природе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, сюжетно – ролевые игры по выбору. Игры с выносным материалом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 «Дождик » под музыку. Ходьба по массажным дорожкам. Закаливающие процедур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Цели: развивать двигательную активность, создать положительный эмоциональный настро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Мирон,Егор - работа с парными картинками «На что это похоже? Цель: развивать у детей умение соотносить форму с картинкой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Чтение: «Лиса и журавль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Цель: приобщать детей к художественной литературе, учить слушать внимательно, не отвлекаясь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книг и иллюстраций на тему «Уроки вежливости»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и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«Воробушки и кот»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и: учить мягко спрыгивать, сгибая ноги в коленях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бегать, не задевая друг друга,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пражнять Софью, Мирославу  в отбивании мяча одной рукой в движении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 с детьми «Какие красивые, вместительные шкафчики для одежды в детском саду», закрепление знаний о предметном окружении, воспитание у детей аккуратности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амостоятельная деятельность на прогулке. Сюжетно-ролевые игры по желанию детей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7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OpenSan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66089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4325f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f526d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  <Pages>6</Pages>
  <Words>1982</Words>
  <Characters>11300</Characters>
  <CharactersWithSpaces>13256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23:00Z</dcterms:created>
  <dc:creator>79518000584</dc:creator>
  <dc:description/>
  <dc:language>en-US</dc:language>
  <cp:lastModifiedBy>79518000584</cp:lastModifiedBy>
  <dcterms:modified xsi:type="dcterms:W3CDTF">2021-10-26T17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